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88332171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237295638"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14428653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349531237"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